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e mobile phone phenomena has a very exciting and ever changing future; we believe our company and its team members are perfectly positioned to take full advantage of this dynamic opportuni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ur company has created a team environment that i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ositiv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ncouraging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nstantly develop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look forward to providing all employees with a career path that is challenging and successful- in an environment that allows them to reach their full potential with rewards that demonstrate our appreciation of their hard wor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We genuinely believe that our people are out most important asset…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5:08:00Z</dcterms:created>
  <dc:creator>internet</dc:creator>
  <dc:description/>
  <cp:keywords/>
  <dc:language>en-US</dc:language>
  <cp:lastModifiedBy>internet</cp:lastModifiedBy>
  <dcterms:modified xsi:type="dcterms:W3CDTF">2007-08-20T15:14:00Z</dcterms:modified>
  <cp:revision>1</cp:revision>
  <dc:subject/>
  <dc:title>The mobile phone phenomena has a very exciting and ever changing future; we believe our company and its team members are perfectly positioned to take full advantage of this dynamic opportunity</dc:title>
</cp:coreProperties>
</file>